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13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Dostawa sprzętu komputerowego”,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rowadzonym w trybie przetargu o wartości szacunkowej z przedziału od 10 000 do 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2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zp3</cp:lastModifiedBy>
  <cp:lastPrinted>2018-06-14T11:35:00Z</cp:lastPrinted>
  <dcterms:modified xsi:type="dcterms:W3CDTF">2019-02-25T13:14:00Z</dcterms:modified>
  <cp:revision>18</cp:revision>
  <dc:subject/>
  <dc:title>                                                                                                                                  Załącznik nr</dc:title>
</cp:coreProperties>
</file>